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1445</wp:posOffset>
            </wp:positionH>
            <wp:positionV relativeFrom="paragraph">
              <wp:posOffset>-54610</wp:posOffset>
            </wp:positionV>
            <wp:extent cx="983615" cy="1191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Investigations Math Material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indergarten</w:t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44695</wp:posOffset>
                  </wp:positionH>
                  <wp:positionV relativeFrom="paragraph">
                    <wp:posOffset>224155</wp:posOffset>
                  </wp:positionV>
                  <wp:extent cx="1600835" cy="18440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057" t="-9" r="44106" b="64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</w:rPr>
              <w:t>Teacher Resources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re Curriculum Package:  (black box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sz w:val="40"/>
                <w:szCs w:val="40"/>
              </w:rPr>
              <w:t>7 Curriculum Units (Teacher Guide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Implementing Investigations Guide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source Binder  (Blackline  Masters                                       and Transparencie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544695</wp:posOffset>
                  </wp:positionH>
                  <wp:positionV relativeFrom="paragraph">
                    <wp:posOffset>160655</wp:posOffset>
                  </wp:positionV>
                  <wp:extent cx="676910" cy="676910"/>
                  <wp:effectExtent l="0" t="0" r="0" b="0"/>
                  <wp:wrapNone/>
                  <wp:docPr id="3" name="ResourceMasterC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ourceMasterC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page">
                    <wp:posOffset>5071110</wp:posOffset>
                  </wp:positionH>
                  <wp:positionV relativeFrom="paragraph">
                    <wp:posOffset>153670</wp:posOffset>
                  </wp:positionV>
                  <wp:extent cx="669925" cy="683895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18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2 CDs (found in Resource Binder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Teacher Resources (Blackline Masters)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sz w:val="40"/>
                <w:szCs w:val="40"/>
              </w:rPr>
              <w:t>Shapes Software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803650</wp:posOffset>
                  </wp:positionH>
                  <wp:positionV relativeFrom="paragraph">
                    <wp:posOffset>106045</wp:posOffset>
                  </wp:positionV>
                  <wp:extent cx="1436370" cy="82169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10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Student Math Handbook Flipchart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tudent Activity Book – Answer Key 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116195</wp:posOffset>
                  </wp:positionH>
                  <wp:positionV relativeFrom="paragraph">
                    <wp:posOffset>219075</wp:posOffset>
                  </wp:positionV>
                  <wp:extent cx="1422400" cy="5461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9914" t="11280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(thin paperback book)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Cards Package  (plastic tub with game cards)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rth Carolina Mathematics Test Prep Booklet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Spanish Companion:  Teacher Talk for the Bilingual Classroom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vestigations and the Common Core State Standards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mplementing the Common Core State Standards Snap-in Tabs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Online Materials:  </w:t>
            </w:r>
            <w:hyperlink r:id="rId8">
              <w:r>
                <w:rPr>
                  <w:rStyle w:val="InternetLink"/>
                  <w:sz w:val="36"/>
                  <w:szCs w:val="40"/>
                </w:rPr>
                <w:t>www.pearsonsuccessnet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 xml:space="preserve">Investigations Planners </w:t>
            </w:r>
            <w:r>
              <w:rPr>
                <w:sz w:val="28"/>
                <w:szCs w:val="40"/>
              </w:rPr>
              <w:t>(Units, Common Core Supplements, Spanish Companio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975100</wp:posOffset>
                  </wp:positionH>
                  <wp:positionV relativeFrom="paragraph">
                    <wp:posOffset>51435</wp:posOffset>
                  </wp:positionV>
                  <wp:extent cx="821690" cy="1008380"/>
                  <wp:effectExtent l="0" t="0" r="0" b="0"/>
                  <wp:wrapNone/>
                  <wp:docPr id="7" name="0-328-65512-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-328-65512-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36" r="-4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40"/>
              </w:rPr>
              <w:t>Curriculum Units (Teacher Guid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Interactive Whiteboard Less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Student Math Handbook (flipchart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Student Activity Book (English &amp; Spanish)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tudent Materials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Student Activity Book (non-consumable book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7635</wp:posOffset>
            </wp:positionH>
            <wp:positionV relativeFrom="paragraph">
              <wp:posOffset>-104140</wp:posOffset>
            </wp:positionV>
            <wp:extent cx="916305" cy="115443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Investigations Math Materials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40"/>
        </w:rPr>
        <w:t xml:space="preserve">Grade 1 </w:t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acher Resource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18415</wp:posOffset>
                  </wp:positionV>
                  <wp:extent cx="792480" cy="91630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9137" t="-9" r="44079" b="64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Core Curriculum Package:  (black box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9 Curriculum Units (Teacher Guide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Implementing Investigations Guide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Resource Binder  (Blackline Masters and Transparencie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132580</wp:posOffset>
                  </wp:positionH>
                  <wp:positionV relativeFrom="paragraph">
                    <wp:posOffset>82550</wp:posOffset>
                  </wp:positionV>
                  <wp:extent cx="676910" cy="676910"/>
                  <wp:effectExtent l="0" t="0" r="0" b="0"/>
                  <wp:wrapNone/>
                  <wp:docPr id="10" name="ResourceMasterC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sourceMasterC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page">
                    <wp:posOffset>4639945</wp:posOffset>
                  </wp:positionH>
                  <wp:positionV relativeFrom="paragraph">
                    <wp:posOffset>96520</wp:posOffset>
                  </wp:positionV>
                  <wp:extent cx="669925" cy="683895"/>
                  <wp:effectExtent l="0" t="0" r="0" b="0"/>
                  <wp:wrapNone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3" r="-18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40"/>
              </w:rPr>
              <w:t>2 CDs (found in Resource Binder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Teacher Resources (Blackline Masters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36"/>
                <w:szCs w:val="40"/>
              </w:rPr>
              <w:t>Shapes Software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742690</wp:posOffset>
                  </wp:positionH>
                  <wp:positionV relativeFrom="paragraph">
                    <wp:posOffset>121285</wp:posOffset>
                  </wp:positionV>
                  <wp:extent cx="1436370" cy="800735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4" r="-9" b="12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Student Math Handbook Flipchart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tudent Activity Book – Answer Key 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106670</wp:posOffset>
                  </wp:positionH>
                  <wp:positionV relativeFrom="paragraph">
                    <wp:posOffset>219710</wp:posOffset>
                  </wp:positionV>
                  <wp:extent cx="1422400" cy="546100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9914" t="11280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(thin paperback book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ards Package (plastic tub with game cards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rth Carolina Mathematics Test Prep Booklet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anish Companion:  Teacher Talk for the Bilingual Classroom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amView Assessment CD-Rom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ifferentiation and Intervention Guide 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vestigations and the Common Core State Standard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mplementing the Common Core State Standards Snap-in Tab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Online Materials:  </w:t>
            </w:r>
            <w:hyperlink r:id="rId16">
              <w:r>
                <w:rPr>
                  <w:rStyle w:val="InternetLink"/>
                  <w:sz w:val="36"/>
                  <w:szCs w:val="40"/>
                </w:rPr>
                <w:t>www.pearsonsuccessnet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 xml:space="preserve">Investigations Planners </w:t>
            </w:r>
            <w:r>
              <w:rPr>
                <w:sz w:val="28"/>
                <w:szCs w:val="40"/>
              </w:rPr>
              <w:t>(Units, Common Core Supplements, Spanish Companio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961765</wp:posOffset>
                  </wp:positionH>
                  <wp:positionV relativeFrom="paragraph">
                    <wp:posOffset>-8890</wp:posOffset>
                  </wp:positionV>
                  <wp:extent cx="890905" cy="1089025"/>
                  <wp:effectExtent l="0" t="0" r="0" b="0"/>
                  <wp:wrapNone/>
                  <wp:docPr id="14" name="0-328-65513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0-328-65513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36" r="-4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40"/>
              </w:rPr>
              <w:t>Curriculum Units (Teacher Guid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32"/>
                <w:szCs w:val="40"/>
              </w:rPr>
              <w:t>Interactive Whiteboard Less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Student Math Handbook (flipchar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Student Activity Book (English &amp; Spanish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tudent Material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Student Activity Book (non-consumable book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2390</wp:posOffset>
            </wp:positionH>
            <wp:positionV relativeFrom="paragraph">
              <wp:posOffset>-114300</wp:posOffset>
            </wp:positionV>
            <wp:extent cx="984250" cy="119316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Investigations Math Materials</w:t>
      </w:r>
    </w:p>
    <w:p>
      <w:pPr>
        <w:pStyle w:val="Normal"/>
        <w:spacing w:lineRule="auto" w:line="240" w:before="0" w:after="0"/>
        <w:jc w:val="center"/>
        <w:rPr/>
      </w:pPr>
      <w:r>
        <w:rPr/>
        <w:t>Grade 2</w:t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acher Resource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040505</wp:posOffset>
                  </wp:positionH>
                  <wp:positionV relativeFrom="paragraph">
                    <wp:posOffset>27305</wp:posOffset>
                  </wp:positionV>
                  <wp:extent cx="767715" cy="887730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9137" t="-9" r="44079" b="64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Core Curriculum Package:  (black box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9 Curriculum Units (Teacher Guide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Implementing Investigations Guide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131310</wp:posOffset>
                  </wp:positionH>
                  <wp:positionV relativeFrom="paragraph">
                    <wp:posOffset>275590</wp:posOffset>
                  </wp:positionV>
                  <wp:extent cx="676910" cy="676910"/>
                  <wp:effectExtent l="0" t="0" r="0" b="0"/>
                  <wp:wrapNone/>
                  <wp:docPr id="17" name="ResourceMasterC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ResourceMasterC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40"/>
              </w:rPr>
              <w:t>Resource Binder (Blackline Masters and Transparencies)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page">
                    <wp:posOffset>4638675</wp:posOffset>
                  </wp:positionH>
                  <wp:positionV relativeFrom="paragraph">
                    <wp:posOffset>-1905</wp:posOffset>
                  </wp:positionV>
                  <wp:extent cx="669925" cy="683895"/>
                  <wp:effectExtent l="0" t="0" r="0" b="0"/>
                  <wp:wrapNone/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23" r="-18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40"/>
              </w:rPr>
              <w:t>2 CDs (found in Resource Binder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Teacher Resources (Blackline Masters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733800</wp:posOffset>
                  </wp:positionH>
                  <wp:positionV relativeFrom="paragraph">
                    <wp:posOffset>80645</wp:posOffset>
                  </wp:positionV>
                  <wp:extent cx="1436370" cy="818515"/>
                  <wp:effectExtent l="0" t="0" r="0" b="0"/>
                  <wp:wrapNone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4" r="-9" b="106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40"/>
              </w:rPr>
              <w:t>Shapes Software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tudent Activity Book – Answer Key 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096510</wp:posOffset>
                  </wp:positionH>
                  <wp:positionV relativeFrom="paragraph">
                    <wp:posOffset>218440</wp:posOffset>
                  </wp:positionV>
                  <wp:extent cx="1422400" cy="546100"/>
                  <wp:effectExtent l="0" t="0" r="0" b="0"/>
                  <wp:wrapNone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29914" t="11280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(thin paperback book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ards Package (plastic tub with game cards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rth Carolina Mathematics Test Prep Booklet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anish Companion:  Teacher Talk for the Bilingual Classroom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amView Assessment CD-Rom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ifferentiation and Intervention Guide 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vestigations and the Common Core State Standard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mplementing the Common Core State Standards Snap-in Tab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Online Materials:  </w:t>
            </w:r>
            <w:hyperlink r:id="rId24">
              <w:r>
                <w:rPr>
                  <w:rStyle w:val="InternetLink"/>
                  <w:sz w:val="36"/>
                  <w:szCs w:val="40"/>
                </w:rPr>
                <w:t>www.pearsonsuccessnet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 xml:space="preserve">Investigations Planners </w:t>
            </w:r>
            <w:r>
              <w:rPr>
                <w:sz w:val="28"/>
                <w:szCs w:val="40"/>
              </w:rPr>
              <w:t>(Units, Common Core Supplements, Spanish Companio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980180</wp:posOffset>
                  </wp:positionH>
                  <wp:positionV relativeFrom="paragraph">
                    <wp:posOffset>46355</wp:posOffset>
                  </wp:positionV>
                  <wp:extent cx="854710" cy="1040765"/>
                  <wp:effectExtent l="0" t="0" r="0" b="0"/>
                  <wp:wrapNone/>
                  <wp:docPr id="21" name="0-328-65514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0-328-65514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36" r="-4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40"/>
              </w:rPr>
              <w:t>Curriculum Units (Teacher Guid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32"/>
                <w:szCs w:val="40"/>
              </w:rPr>
              <w:t>Interactive Whiteboard Less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 xml:space="preserve">Student Math Handbook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Student Activity Book (English &amp; Spanish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tudent Material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udent Handbook (hardback book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Student Activity Book (non-consumable book)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9690</wp:posOffset>
            </wp:positionH>
            <wp:positionV relativeFrom="paragraph">
              <wp:posOffset>-55245</wp:posOffset>
            </wp:positionV>
            <wp:extent cx="1054100" cy="123952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98695</wp:posOffset>
            </wp:positionH>
            <wp:positionV relativeFrom="paragraph">
              <wp:posOffset>78740</wp:posOffset>
            </wp:positionV>
            <wp:extent cx="872490" cy="1064895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Investigations Math Material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36845</wp:posOffset>
            </wp:positionH>
            <wp:positionV relativeFrom="paragraph">
              <wp:posOffset>-67310</wp:posOffset>
            </wp:positionV>
            <wp:extent cx="1018540" cy="114490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Grades 3 – 5 </w:t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acher Resource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29075</wp:posOffset>
                  </wp:positionH>
                  <wp:positionV relativeFrom="paragraph">
                    <wp:posOffset>19685</wp:posOffset>
                  </wp:positionV>
                  <wp:extent cx="732155" cy="846455"/>
                  <wp:effectExtent l="0" t="0" r="0" b="0"/>
                  <wp:wrapNone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9137" t="-9" r="44079" b="64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Core Curriculum Package:  (black box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9 Curriculum Units (Teacher Guide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Implementing Investigations Guide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Resource Binder (Blackline Masters and Transparencie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102735</wp:posOffset>
                  </wp:positionH>
                  <wp:positionV relativeFrom="paragraph">
                    <wp:posOffset>34290</wp:posOffset>
                  </wp:positionV>
                  <wp:extent cx="676910" cy="676910"/>
                  <wp:effectExtent l="0" t="0" r="0" b="0"/>
                  <wp:wrapNone/>
                  <wp:docPr id="26" name="ResourceMasterC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ResourceMasterC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40"/>
              </w:rPr>
              <w:t>2 CDs (found in Resource Binder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Teacher Resources (Blackline Masters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769360</wp:posOffset>
                  </wp:positionH>
                  <wp:positionV relativeFrom="paragraph">
                    <wp:posOffset>93345</wp:posOffset>
                  </wp:positionV>
                  <wp:extent cx="1436370" cy="809625"/>
                  <wp:effectExtent l="0" t="0" r="0" b="0"/>
                  <wp:wrapNone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4" r="-9" b="116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40"/>
              </w:rPr>
              <w:t>LogoPaths Software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tudent Activity Book – Answer Key 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205730</wp:posOffset>
                  </wp:positionH>
                  <wp:positionV relativeFrom="paragraph">
                    <wp:posOffset>219710</wp:posOffset>
                  </wp:positionV>
                  <wp:extent cx="1422400" cy="546100"/>
                  <wp:effectExtent l="0" t="0" r="0" b="0"/>
                  <wp:wrapNone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29914" t="11280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(thin paperback book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ards Package (plastic tub with game cards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rth Carolina Mathematics Test Prep Booklet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anish Companion:  Teacher Talk for the Bilingual Classroom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amView Assessment CD-Rom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ifferentiation and Intervention Guide 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vestigations and the Common Core State Standard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mplementing the Common Core State Standards Snap-in Tab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Online Materials:  </w:t>
            </w:r>
            <w:hyperlink r:id="rId33">
              <w:r>
                <w:rPr>
                  <w:rStyle w:val="InternetLink"/>
                  <w:sz w:val="36"/>
                  <w:szCs w:val="40"/>
                </w:rPr>
                <w:t>www.pearsonsuccessnet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 xml:space="preserve">Investigations Planners </w:t>
            </w:r>
            <w:r>
              <w:rPr>
                <w:sz w:val="28"/>
                <w:szCs w:val="40"/>
              </w:rPr>
              <w:t>(Units, Common Core Supplements, Spanish Companio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988435</wp:posOffset>
                  </wp:positionH>
                  <wp:positionV relativeFrom="paragraph">
                    <wp:posOffset>18415</wp:posOffset>
                  </wp:positionV>
                  <wp:extent cx="784225" cy="978535"/>
                  <wp:effectExtent l="0" t="0" r="0" b="0"/>
                  <wp:wrapNone/>
                  <wp:docPr id="29" name="0-328-65516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0-328-65516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" t="-36" r="-4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40"/>
              </w:rPr>
              <w:t>Curriculum Units (Teacher Guid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32"/>
                <w:szCs w:val="40"/>
              </w:rPr>
              <w:t>Interactive Whiteboard Less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 xml:space="preserve">Student Math Handbook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Student Activity Book (English &amp; Spanish)</w:t>
            </w:r>
            <w:r>
              <w:rPr/>
              <w:t xml:space="preserve"> 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tudent Material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835525</wp:posOffset>
                  </wp:positionH>
                  <wp:positionV relativeFrom="paragraph">
                    <wp:posOffset>-635</wp:posOffset>
                  </wp:positionV>
                  <wp:extent cx="838200" cy="851535"/>
                  <wp:effectExtent l="0" t="0" r="0" b="0"/>
                  <wp:wrapNone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9322" t="68208" r="434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Student Handbook (hardback book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Student Activity Book (non-consumable book)</w:t>
            </w:r>
          </w:p>
        </w:tc>
      </w:tr>
    </w:tbl>
    <w:p>
      <w:pPr>
        <w:pStyle w:val="Normal"/>
        <w:spacing w:before="0" w:after="2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://www.pearsonsuccessnet.com/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hyperlink" Target="http://www.pearsonsuccessnet.com/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5.jpeg"/><Relationship Id="rId23" Type="http://schemas.openxmlformats.org/officeDocument/2006/relationships/image" Target="media/image6.png"/><Relationship Id="rId24" Type="http://schemas.openxmlformats.org/officeDocument/2006/relationships/hyperlink" Target="http://www.pearsonsuccessnet.com/" TargetMode="External"/><Relationship Id="rId25" Type="http://schemas.openxmlformats.org/officeDocument/2006/relationships/image" Target="media/image11.pn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5.jpeg"/><Relationship Id="rId32" Type="http://schemas.openxmlformats.org/officeDocument/2006/relationships/image" Target="media/image6.png"/><Relationship Id="rId33" Type="http://schemas.openxmlformats.org/officeDocument/2006/relationships/hyperlink" Target="http://www.pearsonsuccessnet.com/" TargetMode="External"/><Relationship Id="rId34" Type="http://schemas.openxmlformats.org/officeDocument/2006/relationships/image" Target="media/image15.png"/><Relationship Id="rId35" Type="http://schemas.openxmlformats.org/officeDocument/2006/relationships/image" Target="media/image2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8:00:00Z</dcterms:created>
  <dc:creator>Ana Flyod</dc:creator>
  <dc:description/>
  <dc:language>en-US</dc:language>
  <cp:lastModifiedBy>Floyd, Ana</cp:lastModifiedBy>
  <cp:lastPrinted>2016-06-27T14:52:00Z</cp:lastPrinted>
  <dcterms:modified xsi:type="dcterms:W3CDTF">2016-06-27T19:12:00Z</dcterms:modified>
  <cp:revision>6</cp:revision>
  <dc:subject/>
  <dc:title/>
</cp:coreProperties>
</file>